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color w:val="0000FF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rPr>
          <w:rFonts w:cs="Chalkboard" w:ascii="Chalkboard" w:hAnsi="Chalkboard"/>
          <w:color w:val="0000FF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0000FF"/>
          <w:sz w:val="28"/>
          <w:szCs w:val="18"/>
        </w:rPr>
      </w:pPr>
      <w:r>
        <w:rPr>
          <w:rFonts w:cs="Helvetica" w:ascii="Helvetica" w:hAnsi="Helvetica"/>
          <w:color w:val="0000FF"/>
          <w:sz w:val="28"/>
          <w:szCs w:val="18"/>
        </w:rPr>
        <w:t>This form will need to be e-mailed to an administrator to be approved.  The administrator will send the approval to the media center and copy you in the e-mail.  Thank you!</w:t>
      </w:r>
    </w:p>
    <w:p>
      <w:pPr>
        <w:pStyle w:val="Normal"/>
        <w:spacing w:lineRule="auto" w:line="360"/>
        <w:jc w:val="center"/>
        <w:rPr>
          <w:rFonts w:ascii="Helvetica" w:hAnsi="Helvetica" w:eastAsia="Helvetica" w:cs="Helvetica"/>
          <w:color w:val="0000FF"/>
          <w:sz w:val="18"/>
          <w:szCs w:val="18"/>
        </w:rPr>
      </w:pPr>
      <w:r>
        <w:rPr>
          <w:rFonts w:eastAsia="Helvetica" w:cs="Helvetica" w:ascii="Helvetica" w:hAnsi="Helvetica"/>
          <w:color w:val="0000FF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color w:val="0000FF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vide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Rating of video </w:t>
      </w:r>
      <w:r>
        <w:fldChar w:fldCharType="begin">
          <w:ffData>
            <w:name w:val="__Fieldmark__5_2967820110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5_2967820110"/>
      <w:bookmarkStart w:id="1" w:name="__Fieldmark__5_2967820110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2" w:name="__Fieldmark__6_2967820110"/>
      <w:bookmarkStart w:id="3" w:name="__Fieldmark__6_2967820110"/>
      <w:bookmarkEnd w:id="3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4" w:name="__Fieldmark__7_2967820110"/>
      <w:bookmarkStart w:id="5" w:name="__Fieldmark__7_2967820110"/>
      <w:bookmarkEnd w:id="5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85800</wp:posOffset>
                </wp:positionV>
                <wp:extent cx="6181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hoose Fil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end to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Mail Recipient (as Attachment)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ail to Lynn Davenport and an 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5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hoose File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Send to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Mail Recipient (as Attachment)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Mail to Lynn Davenport and an 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512" w:right="1512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22:00Z</dcterms:created>
  <dc:creator>GCS</dc:creator>
  <dc:description/>
  <cp:keywords/>
  <dc:language>en-US</dc:language>
  <cp:lastModifiedBy>GCS</cp:lastModifiedBy>
  <dcterms:modified xsi:type="dcterms:W3CDTF">2009-09-28T18:25:00Z</dcterms:modified>
  <cp:revision>14</cp:revision>
  <dc:subject/>
  <dc:title>Snow Hill Primary School</dc:title>
</cp:coreProperties>
</file>