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ating of video </w:t>
      </w:r>
      <w:r>
        <w:fldChar w:fldCharType="begin">
          <w:ffData>
            <w:name w:val="__Fieldmark__4_3252177251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4_3252177251"/>
      <w:bookmarkStart w:id="1" w:name="__Fieldmark__4_3252177251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2" w:name="__Fieldmark__5_3252177251"/>
      <w:bookmarkStart w:id="3" w:name="__Fieldmark__5_3252177251"/>
      <w:bookmarkEnd w:id="3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4" w:name="__Fieldmark__6_3252177251"/>
      <w:bookmarkStart w:id="5" w:name="__Fieldmark__6_3252177251"/>
      <w:bookmarkEnd w:id="5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sectPr>
      <w:type w:val="nextPage"/>
      <w:pgSz w:w="12240" w:h="15840"/>
      <w:pgMar w:left="1512" w:right="15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10:00Z</dcterms:created>
  <dc:creator>GCS</dc:creator>
  <dc:description/>
  <cp:keywords/>
  <dc:language>en-US</dc:language>
  <cp:lastModifiedBy>GCS</cp:lastModifiedBy>
  <dcterms:modified xsi:type="dcterms:W3CDTF">2009-04-22T20:20:00Z</dcterms:modified>
  <cp:revision>3</cp:revision>
  <dc:subject/>
  <dc:title>Snow Hill Primary School</dc:title>
</cp:coreProperties>
</file>