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Chalkboar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186690</wp:posOffset>
            </wp:positionV>
            <wp:extent cx="989330" cy="989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sz w:val="28"/>
          <w:szCs w:val="28"/>
        </w:rPr>
        <w:t>Snow Hill Primary School</w:t>
      </w:r>
    </w:p>
    <w:p>
      <w:pPr>
        <w:pStyle w:val="Normal"/>
        <w:jc w:val="center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  <w:t>Video Request Approval Form</w:t>
      </w:r>
    </w:p>
    <w:p>
      <w:pPr>
        <w:pStyle w:val="Normal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his form must be submitted 3 days in advance of date video is to be viewed by students. Teachers are responsible for signing up on TekNet in addition to turning in this form.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Name of Teache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ate submitted for approval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ate to be viewed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</w:rPr>
        <w:t xml:space="preserve">  Time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ating of video </w:t>
      </w:r>
      <w:r>
        <w:fldChar w:fldCharType="begin">
          <w:ffData>
            <w:name w:val="__Fieldmark__4_1363884292"/>
            <w:enabled/>
            <w:ddList>
              <w:result w:val="0"/>
              <w:listEntry w:val="choose a rating"/>
              <w:listEntry w:val="NR (not rated)"/>
              <w:listEntry w:val="G"/>
              <w:listEntry w:val="PG (can't show movie)"/>
              <w:listEntry w:val="PG-13 (can't show movie)"/>
            </w:ddList>
          </w:ffData>
        </w:fldChar>
      </w:r>
      <w:r>
        <w:rPr>
          <w:rFonts w:cs="Helvetica" w:ascii="Helvetica" w:hAnsi="Helvetica"/>
        </w:rPr>
        <w:instrText xml:space="preserve"> FORMDROPDOWN </w:instrText>
      </w:r>
      <w:r>
        <w:rPr>
          <w:rFonts w:cs="Helvetica" w:ascii="Helvetica" w:hAnsi="Helvetica"/>
        </w:rPr>
        <w:fldChar w:fldCharType="separate"/>
      </w:r>
      <w:bookmarkStart w:id="0" w:name="__Fieldmark__4_1363884292"/>
      <w:bookmarkStart w:id="1" w:name="__Fieldmark__4_1363884292"/>
      <w:bookmarkEnd w:id="1"/>
      <w:r/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</w:rPr>
        <w:t xml:space="preserve">Reason for video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</w:rPr>
        <w:instrText xml:space="preserve"> FORMCHECKBOX </w:instrText>
      </w:r>
      <w:r>
        <w:rPr>
          <w:rFonts w:cs="Helvetica" w:ascii="Helvetica" w:hAnsi="Helvetica"/>
        </w:rPr>
        <w:fldChar w:fldCharType="separate"/>
      </w:r>
      <w:bookmarkStart w:id="2" w:name="__Fieldmark__5_1363884292"/>
      <w:bookmarkStart w:id="3" w:name="__Fieldmark__5_1363884292"/>
      <w:bookmarkEnd w:id="3"/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Reward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</w:rPr>
        <w:instrText xml:space="preserve"> FORMCHECKBOX </w:instrText>
      </w:r>
      <w:r>
        <w:rPr>
          <w:rFonts w:cs="Helvetica" w:ascii="Helvetica" w:hAnsi="Helvetica"/>
        </w:rPr>
        <w:fldChar w:fldCharType="separate"/>
      </w:r>
      <w:bookmarkStart w:id="4" w:name="__Fieldmark__6_1363884292"/>
      <w:bookmarkStart w:id="5" w:name="__Fieldmark__6_1363884292"/>
      <w:bookmarkEnd w:id="5"/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Instructional </w:t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</w:rPr>
        <w:t xml:space="preserve">Standard Course of Study Goal/Objectiv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sectPr>
      <w:type w:val="nextPage"/>
      <w:pgSz w:w="12240" w:h="15840"/>
      <w:pgMar w:left="1512" w:right="15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10:00Z</dcterms:created>
  <dc:creator>GCS</dc:creator>
  <dc:description/>
  <cp:keywords/>
  <dc:language>en-US</dc:language>
  <cp:lastModifiedBy>GCS</cp:lastModifiedBy>
  <dcterms:modified xsi:type="dcterms:W3CDTF">2009-04-22T20:20:00Z</dcterms:modified>
  <cp:revision>3</cp:revision>
  <dc:subject/>
  <dc:title>Snow Hill Primary School</dc:title>
</cp:coreProperties>
</file>